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4780" cy="989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89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001"/>
        <w:gridCol w:w="1842"/>
        <w:gridCol w:w="2410"/>
        <w:gridCol w:w="198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оведение тор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заказа Исполнительного комитета ЧМР 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 юрист,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, поставщ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токола 10 дней</w:t>
            </w:r>
          </w:p>
        </w:tc>
      </w:tr>
      <w:tr>
        <w:trPr>
          <w:trHeight w:val="8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контра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оставка товаров/ продук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, сертифик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у действия контракта</w:t>
            </w:r>
          </w:p>
        </w:tc>
      </w:tr>
      <w:tr>
        <w:trPr>
          <w:trHeight w:val="8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день поставки товара/продуктов в бухгалтерию документов, собственноручно подписанных руководителем и скрепленных печатью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клад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шко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лучения документов на поставку това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ие товара/ продуктов по наклад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ная ведомость по приходу продуктов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едоставления накладных на поставку това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 поставки това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Отчет об исполнении контра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дный 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хдневный срок после окончания действия контракт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неисполнения или ненадлежащего исполнения Поставщиком обязательств составление претен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тен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,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образования», юр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денежными средствами, внесенными в качестве обеспечения исполнения контракта поставщиком на расчетный счет учреждения. Своевременный возврат обеспечения исполнения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сятидневный срок со дня исполнения контракта</w:t>
            </w:r>
          </w:p>
        </w:tc>
      </w:tr>
      <w:tr>
        <w:trPr>
          <w:trHeight w:val="8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оличества, качества поставляемых товаров/продуктов по условиям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, сертифик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шко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у действия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лан мероприятий по организации горячего питания в общеобразовательных учреждениях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уществление закупки способом аукциона в электронн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4"/>
        <w:gridCol w:w="1984"/>
        <w:gridCol w:w="2268"/>
        <w:gridCol w:w="1985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становления об обеспечении питанием учащихся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Исполнительн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отребности в горячем питании (количество учащихся, дне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декабрь</w:t>
            </w:r>
          </w:p>
        </w:tc>
      </w:tr>
      <w:tr>
        <w:trPr>
          <w:trHeight w:val="2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ого задания для организации горячего питания в городских обще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декабрь</w:t>
            </w:r>
          </w:p>
        </w:tc>
      </w:tr>
      <w:tr>
        <w:trPr>
          <w:trHeight w:val="106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ассортимента готовых блюд и кулинарных изделий, их выход для различных возрастных категорий учащихся в соответствии с требованиями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  <w:p>
            <w:pPr>
              <w:pStyle w:val="Normal"/>
              <w:jc w:val="center"/>
              <w:rPr/>
            </w:pPr>
            <w:r>
              <w:rPr/>
              <w:t>блюд,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, специалисты Роспотреб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декабрь</w:t>
            </w:r>
          </w:p>
        </w:tc>
      </w:tr>
      <w:tr>
        <w:trPr>
          <w:trHeight w:val="8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едставленной документации (меню) требованиям техническ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, декабрь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в  программном комплексе «Барс.Бюджет.ГосЗак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зая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предоставления документов на торг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кументов в Агентство муниципального зак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,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есяц до предполагаемого срока закупк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 муниципального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, юрист, 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контра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людение ассортимента и норм выхода блюд  в соответствии требованиями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оставление в бухгалтерию отчетов по пит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по субсидии и льготному пит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школ, ответственные за организацию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е 10 дн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; по факту исполн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Отчет об исполнении контра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дный 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рехдневный срок после окончания действия контракт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неисполнения или ненадлежащего исполнения Поставщиком обязательств составление претен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тен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школ,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образования»,</w:t>
            </w:r>
          </w:p>
          <w:p>
            <w:pPr>
              <w:pStyle w:val="Normal"/>
              <w:jc w:val="center"/>
              <w:rPr/>
            </w:pPr>
            <w:r>
              <w:rPr/>
              <w:t>юр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10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денежными средствами, внесенными в качестве обеспечения исполнения контракта поставщиком на расчетный счет учреждения. Своевременный возврат обеспечения исполнения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сятидневный срок со дня исполнения контракта</w:t>
            </w:r>
          </w:p>
        </w:tc>
      </w:tr>
      <w:tr>
        <w:trPr>
          <w:trHeight w:val="9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условий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, технические 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срока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лан мероприятий по поставке продуктов питания в образовательные учреждения Чистополь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существление закупки у единственного поставщика ст.93 п.5 ФЗ № 44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школьные образовательные и районные общеобразовательны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42"/>
        <w:gridCol w:w="1843"/>
        <w:gridCol w:w="2410"/>
        <w:gridCol w:w="184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отребности в закупке</w:t>
            </w:r>
          </w:p>
          <w:p>
            <w:pPr>
              <w:pStyle w:val="Normal"/>
              <w:rPr/>
            </w:pPr>
            <w:r>
              <w:rPr/>
              <w:t>(количество товаров, проду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, 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закуп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на поставку товаров/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, 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закупк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ов/ продуктов (своевременно, в полном объем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, удостоверение качества, накладная, счет-фак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ставке продуктов питан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бухгалтерию документов, собственноручно подписанных руководителем и скрепленных печатью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, накладная, счет-фак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, 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неделю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ие товара/ продуктов по наклад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ая ведомость по приходу продуктов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едоставления накладных на поставку това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неисполнения или ненадлежащего исполнения Поставщиком обязательств составление претен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тен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,  директора,</w:t>
            </w:r>
          </w:p>
          <w:p>
            <w:pPr>
              <w:pStyle w:val="Normal"/>
              <w:rPr/>
            </w:pPr>
            <w:r>
              <w:rPr/>
              <w:t>МКУ «Управление образования» 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 поставки товара</w:t>
            </w:r>
          </w:p>
        </w:tc>
      </w:tr>
      <w:tr>
        <w:trPr>
          <w:trHeight w:val="9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оличеством и качеством поставляемых товаров/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, удостоверение качества,  наклад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, 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ставке продуктов пит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7:00Z</dcterms:created>
  <dc:creator>Admin</dc:creator>
  <dc:description/>
  <cp:keywords/>
  <dc:language>en-US</dc:language>
  <cp:lastModifiedBy>User</cp:lastModifiedBy>
  <cp:lastPrinted>2015-04-20T16:24:00Z</cp:lastPrinted>
  <dcterms:modified xsi:type="dcterms:W3CDTF">2015-04-23T10:03:00Z</dcterms:modified>
  <cp:revision>27</cp:revision>
  <dc:subject/>
  <dc:title>№</dc:title>
</cp:coreProperties>
</file>